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marád Vladimír</w:t>
      </w:r>
    </w:p>
    <w:p>
      <w:pPr>
        <w:pStyle w:val="Normal"/>
        <w:rPr>
          <w:i/>
          <w:i/>
        </w:rPr>
      </w:pPr>
      <w:r>
        <w:rPr>
          <w:i/>
        </w:rPr>
        <w:t>ELEKTROPROJEKTY</w:t>
      </w:r>
    </w:p>
    <w:p>
      <w:pPr>
        <w:pStyle w:val="Normal"/>
        <w:rPr/>
      </w:pPr>
      <w:r>
        <w:rPr/>
        <w:t>U Parku 72/7</w:t>
      </w:r>
    </w:p>
    <w:p>
      <w:pPr>
        <w:pStyle w:val="Normal"/>
        <w:rPr/>
      </w:pPr>
      <w:r>
        <w:rPr>
          <w:b/>
        </w:rPr>
        <w:t>Štěpánov</w:t>
      </w:r>
      <w:r>
        <w:rPr/>
        <w:t xml:space="preserve">,  PSČ 783 13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Ministerstvo obrany Č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Sekce ekonomická a majetková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Odbor ochrany územních zájmů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Svatoplukova 8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615 00 Brno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Váš dopis/E-MAIL          ze dne                 Vyřizuje                          Místo a datum odeslání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Kamarád Vladimír              Štěpánov, 6.1.20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ěc: </w:t>
      </w:r>
      <w:r>
        <w:rPr/>
        <w:t xml:space="preserve">        </w:t>
      </w:r>
      <w:r>
        <w:rPr>
          <w:b/>
          <w:i/>
        </w:rPr>
        <w:t xml:space="preserve">Žádost o vyjádře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Stavba:   Oprava NV Grygov - Blate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Žádám Vás o vyjádření k výše uvedené stavbě pro územní a stavební řízení.</w:t>
      </w:r>
    </w:p>
    <w:p>
      <w:pPr>
        <w:pStyle w:val="Normal"/>
        <w:jc w:val="both"/>
        <w:rPr>
          <w:b/>
          <w:b/>
        </w:rPr>
      </w:pPr>
      <w:r>
        <w:rPr/>
        <w:t>Jedná se o stavbu drážní infrastruktury v k.ú Blatec /605204/, p.č. 433/15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Při této stavbě dojde k výkopu a položení nového uzemnění a výměna kabelových koncovek na stávajícím kotevním stožáru č. 40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ýkop rýhy pro uzemnění – š.35 x hl. 80cm, bude prováděn strojně.  Železniční doprava nebude stavbou omezena. Pouze při výluce napájecího vedení 3kV DC TNS Grygov – žst. Blatec bude provedena změna způsobu napájení úseku Olomouc - Nezamyslic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yto práce spočívaj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ýkop a zához rýhy pro zemnící pásek š.35 x h. 80cm  viz v.č. E.3.1-05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kabelových koncovek a svodičů přepětí na st.č. 40 – 7k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Přílohy: v.č. E.3.1-05 „Výstroj stožáru a uzemnění“ </w:t>
      </w:r>
    </w:p>
    <w:p>
      <w:pPr>
        <w:pStyle w:val="Normal"/>
        <w:rPr/>
      </w:pPr>
      <w:r>
        <w:rPr/>
        <w:t xml:space="preserve">                   </w:t>
      </w: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Kamarád Vladimír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ojekta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Č: 46617906                                                                      tel.731 462 752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DIČ: CZ480219401                                                            E-Mail:kamarad.elektro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Kamarád Vladimír, Autorizovaný technik pro techniku prostředí staveb 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</w:t>
    </w:r>
    <w:r>
      <w:rPr>
        <w:sz w:val="20"/>
        <w:szCs w:val="20"/>
      </w:rPr>
      <w:t xml:space="preserve">Specializace elektrotechnická zařízení - ČKAIT:120152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0:27:00Z</dcterms:created>
  <dc:creator>Vladimír Kamarád</dc:creator>
  <dc:description/>
  <cp:keywords/>
  <dc:language>en-US</dc:language>
  <cp:lastModifiedBy>Lada19</cp:lastModifiedBy>
  <cp:lastPrinted>2015-11-23T17:38:00Z</cp:lastPrinted>
  <dcterms:modified xsi:type="dcterms:W3CDTF">2019-01-06T10:44:00Z</dcterms:modified>
  <cp:revision>5</cp:revision>
  <dc:subject/>
  <dc:title>Kamarád Vladimír</dc:title>
</cp:coreProperties>
</file>